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49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4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25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64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202"/>
      </w:tblGrid>
      <w:tr>
        <w:trPr/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9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1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9085" cy="299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685" cy="654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4685" cy="761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2625" cy="67627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31" t="-1158" r="-1131" b="-1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10-01T07:47:00Z</cp:lastPrinted>
  <dcterms:modified xsi:type="dcterms:W3CDTF">2018-10-01T05:48:10Z</dcterms:modified>
  <cp:revision>61</cp:revision>
  <dc:subject/>
  <dc:title>QUALITAT D´AIGÜES DE BANY - CALIDAD DE AGUAS DE BAÑO</dc:title>
</cp:coreProperties>
</file>